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A DOSTAWĘ SPRZĘTU I OPROGRAMOWANIA KOMPUTEROWEGO ORAZ URZĄDZEŃ SIECIOWYCH DLA JEDNOSTEK ORGANIZACYJNYCH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piarko - drukarki sieciowej (1 szt.) dla Instytutu Filologii Obcych Wydziału Filologiczno –  Historyczn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…………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401"/>
        <w:gridCol w:w="3420"/>
        <w:gridCol w:w="342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ofunkcyjne druk/scan/kop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druk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miar nośni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6 - A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ydajność tonera standardowego mo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0 stron (5% druk ciągł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a pamięć kopiar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in. 64 MB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a pamięć drukar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8 MB z możliwością rozbudowy 1 G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andardowy podajnik papie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na min 300 arkusz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ręcz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na min. 100 arkusz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y odbiornik papie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dbiornik na min 250 arkusz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dajnik kopert (możliwość drukowani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matura papie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do 160g/m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ksymalna pojemność podajnika automatycznego (ADF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300  arkusz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bsługiwane rodzaje nośnik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 najmniej: Papier zwykły, o podwyższonej gramaturze, papier szorstki, makulaturowy, kolorowy, folia przezroczysta, etykiety, koperty, karta indeksow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druku w mo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00x600 dp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Prędkość druku w czern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 niż 20 str./min (A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wydruku pierwszej stro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ie 6 seku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ruk dwustronny (duplex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 wbudowany automatyczny duple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 skane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rozbudowy o moduł skanera sieci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kopi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0x600 dp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zybkość kopiowania monochromatyczn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8 kopi/min (A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ęb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50000 kopii A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kres skal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dział co najmniej : min 25% max 400% zmiana co 1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piowanie wielokrot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min 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mulacj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CL 6, Postscript 3, wydruk bezpośredni do pd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imum 1 port USB (min 1 USB 2.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nel sterowania kopiar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 polskiej wersji językow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ność energetycz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yfikat ENERGY STAR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bsługiwane systemy operacyj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ndows® 7 (32- i 64-bitowy); Windows Vista® (32- i 64-bitowy); Microsoft® Windows® XP (32-bitow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24 miesią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Kopiarka musi być wyposażona w pokrywę oryginałów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musi posiadać możliwość rozbudowy o trzy dodatkowe kasety na papier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musi posiadać sorter elektronicz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ksploata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piarka musi być wyposażona w materiały eksploatacyjne i być gotowa do prac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38:00Z</dcterms:created>
  <dc:creator>BPiK</dc:creator>
  <dc:description/>
  <cp:keywords/>
  <dc:language>en-US</dc:language>
  <cp:lastModifiedBy>Małgorzata Strąk</cp:lastModifiedBy>
  <cp:lastPrinted>2012-11-21T08:47:00Z</cp:lastPrinted>
  <dcterms:modified xsi:type="dcterms:W3CDTF">2012-11-21T07:47:00Z</dcterms:modified>
  <cp:revision>13</cp:revision>
  <dc:subject/>
  <dc:title/>
</cp:coreProperties>
</file>